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>Evropa – příručka pro trim</w:t>
      </w:r>
      <w:r>
        <w:rPr/>
        <w:br/>
        <w:br/>
      </w:r>
      <w:r>
        <w:rPr>
          <w:i/>
        </w:rPr>
        <w:t>Při zdokonalování své trenérské praxe jsem studoval nastavení různých výrobců plachet. Zde jsou informace o trimu WB Sails, letošní mistryně světa, Sari Multala.</w:t>
      </w:r>
      <w:r>
        <w:rPr/>
        <w:br/>
      </w:r>
    </w:p>
    <w:p>
      <w:pPr>
        <w:pStyle w:val="Normal"/>
        <w:rPr/>
      </w:pPr>
      <w:r>
        <w:rPr>
          <w:b/>
        </w:rPr>
        <w:t>0-2 m/s</w:t>
      </w:r>
      <w:r>
        <w:rPr/>
        <w:br/>
        <w:t>Ve velmi slabém větru se snažíme mít zadní lem co nejvolnější. Otěž je povolená tak, aby ráhno bylo 15-30 cm nad palubou a vozík umístíme do pozice, kdy je ráhno mezi středem komory a rohem přepážky. Ploutev je kolmo dolů. · Přední oko – volné, 5 cm od stěžně · Štrekr – volný · Spodní lem – volný, 5-8 cm od maxima. (Maximum bývá 3-4 cm od značky – spodek plachty bývá o něco kratší). · Záklon stěžně – v základní pozici, přibližně 545 cm (plachta s krátkým lemem - SL) a 555 cm (plachta s dlouhým lemem – LL) Ve slabém větru ponecháme štrekr volný. Nehledíme na podélné vrásky – plachta se plynule uvolní v celé délce a získá plný tvar a výkon.</w:t>
      </w:r>
    </w:p>
    <w:p>
      <w:pPr>
        <w:pStyle w:val="Normal"/>
        <w:rPr/>
      </w:pPr>
      <w:r>
        <w:rPr>
          <w:b/>
        </w:rPr>
        <w:t>3-4 m/s</w:t>
      </w:r>
      <w:r>
        <w:rPr/>
        <w:br/>
        <w:t>Evropa má dostatečně velkou plachtu: v tomto větru již začínáte vysedat na bok a vyvažovat loď. Ráhno je však stále nad palubou. Umístěte svou váhu dopředu. Můžete se položit až před kolejnici. · Otěž je více dotažená, přibližně 10 cm nad palubu · Vozík je umístěn tak, že konec ráhna je mezi středem komory a zadním rohem lodě · Přední oko – volné, přibližně 3 cm od stěžně · Štrekr – volný · Spodní lem – o něco volnější než ve velmi slabém větru, cca. 6-10 cm od značky · Ploutev – kolmo dolů · Záklon stěžně – základní pozice</w:t>
      </w:r>
    </w:p>
    <w:p>
      <w:pPr>
        <w:pStyle w:val="Normal"/>
        <w:rPr/>
      </w:pPr>
      <w:r>
        <w:rPr>
          <w:b/>
        </w:rPr>
        <w:t>5-6 m/s</w:t>
      </w:r>
      <w:r>
        <w:rPr/>
        <w:br/>
        <w:t xml:space="preserve">V tomto větru má loď maximální výkon, ale vy loď zvládáte plným vyvažováním. Proto není zapotřebí výkon ubírat. To znamená velmi volný spodní lem a stále volný štrekr. · Otěž je natolik dotažená, že je ráhno těsně nad palubou, nebo se jí dotýká · Vozík – nastaven tak, že konec ráhna míří na roh komory nebo 5 cm ke středu · Přední oko – 1-2 cm od stěžně · Štrekr – volný · Spodní lem – volný, až 10 cm od maxima · Ploutev – rovně dolů · Záklon stěžně – základní pozice Plachta má maximální výkon a je dostatečně zavřená po celé délce lemu. </w:t>
      </w:r>
    </w:p>
    <w:p>
      <w:pPr>
        <w:pStyle w:val="Normal"/>
        <w:rPr/>
      </w:pPr>
      <w:r>
        <w:rPr>
          <w:b/>
        </w:rPr>
        <w:t>7-8 m/s</w:t>
      </w:r>
      <w:r>
        <w:rPr/>
        <w:t xml:space="preserve"> </w:t>
        <w:br/>
        <w:t xml:space="preserve">V takto silném větru již začínáme ubírat výkon. Dotáhneme přední oko a spodní lem a také štrekr, kterým vyhladíme většinu varhánků (ne všechny). · Otěž – dotažená, ráhno se dotýká paluby · Vozík – ráhno leží na rohu · Přední oko – 0-1 cm od stěžně · Štrekr – mírně dotažen · Spodní lem – mírně dotažen, 9-6 cm od maxima · Ploutev – směřuje dozadu, ale plně zasunutá · Záklon stěžně – základní pozice Jak vítr sílí, postupně dotahujeme trimovací provázky za účelem vyploštění plachty a snížení jejího výkonu. Zakloníme ploutev, čímž zmírníme tlak na kormidlo při dotažené hlavní plachtě na roh. Nezapomeňte povolit spodní lem a štrekr při jízdě po větru. </w:t>
      </w:r>
    </w:p>
    <w:p>
      <w:pPr>
        <w:pStyle w:val="Normal"/>
        <w:rPr/>
      </w:pPr>
      <w:r>
        <w:rPr>
          <w:b/>
        </w:rPr>
        <w:t>9-10 m/s</w:t>
      </w:r>
      <w:r>
        <w:rPr/>
        <w:t xml:space="preserve"> </w:t>
        <w:br/>
        <w:t xml:space="preserve">Dotáhneme spodní lem i přední oko a přitahujeme i štrekr natolik, že zmizí většina varhánků na plachtě. Pro jízdu na rychlost vypustíme vozík a pro ostrou jízdu, naopak vozík přitáhneme, aby konec ráhna mířil na roh lodě. · Otěž – dotažená, ráhno se opírá o palubu · Vozík – konec ráhna je až 5 cm od rohu lodě směrem ven · Přední oko – dotýká se stěžně · Štrekr – dotažením vyploštíme většinu varhánků · Spodní lem – 3-4 cm od maxima · Ploutev – zakloněná, povytažená 20 cm. Čím menší a lehčí jste, tím dříve povytahujete ploutev. · Záklon stěžně – základní pozice, nebo zakloněn, pokud je stěžeň tuhý v dolní části, nebo předkloněn, pokud je stěžeň příliš měkký. V 10 m/s se stává Evropa fyzickou záležitostí. Malé závodnice mají samozřejmě nevýhodu oproti těm velkým. Proto povytáhněte ploutev, tím se loď srovná, štrekrem vyhlaďte vrásky na plachtě, dotáhněte spodní lem a vyvažujte ze všech sil. Záklon stěžně: Čím tvrdší je váš stěžeň ve spodní části, tím dříve jej musíte zaklánět se sílícím větrem. Tuhost spodní části vašeho stěžně je dána křivkou předozadního průhybu a je označována výrobcem. Dle plánku v příloze můžete změřit tuhost vašeho stěžně a toto číslo získat. Pokud je číslo menší než 380 (pro těžší závodníky 360), pak je váš stěžeň tuhý. Zaklonění stěžně (posunutí paty dopředu) otevře zadní lem plachty a loď se stane snáze ovladatelnou. Pokud změříte záklon stěžně při dotažené otěži, zjistíte, že se záklon naopak mírně zmenšil. V opačném případě, je-li váš stěžeň příliš měkký (400 a více), potřebujete stěžeň předklonit (patu posuneme dozadu). Pokud by jste to neudělali, zadní lem plachty by byl natolik otevřený, že by loď téměř nestoupala. </w:t>
      </w:r>
    </w:p>
    <w:p>
      <w:pPr>
        <w:pStyle w:val="Normal"/>
        <w:rPr/>
      </w:pPr>
      <w:r>
        <w:rPr>
          <w:b/>
        </w:rPr>
        <w:t>11-12 m/s</w:t>
      </w:r>
      <w:r>
        <w:rPr/>
        <w:t xml:space="preserve"> </w:t>
        <w:br/>
        <w:t xml:space="preserve">Nyní potřebujete velmi dotáhnout štrekr, který ohne špičku stěžně a tím zmenší účinnou plochu plachty. Ovládací provázky jsou dotaženy, ráhno se posouvá stále více za roh lodi a ploutev vysouváme více ven. Technika jízdy po větru a stovky hodin tréninku, jsou klíčem k úspěchu. · Otěž – dotažená, ráhno se dotýká paluby · Vozík – povolujeme, ráhno je stále více vzdáleno od rohu · Přední oko – dotýká se stěžně · Štrekr – všechny varhánky jsou vyhlazeny, dalším dotažením ohýbáme stěžeň v poryvech · Spodní lem – maximálně dotažen · Ploutev – zakloněná, přední roh je vytažen až 10 cm od paluby · Záklon stěžně – stěžeň je zakloněn, pokud je tuhý ve spodní části, a předkloněn, pokud je celkově měkký. Jak vítr sílí, objevují se nové varhánky. To sice nevypadá dobře, ale je to naprosto normální. Pokud se loď zbrzdí o vlnu, stočí se zdánlivý vítr více ze strany a na loď působí větší převratná síla. Když je takeláž dobře sladěná, vypouští tento přebytečný vítr špička stěžně a loď ovládáme jen citlivým kormidlováním. </w:t>
      </w:r>
    </w:p>
    <w:p>
      <w:pPr>
        <w:pStyle w:val="Normal"/>
        <w:rPr/>
      </w:pPr>
      <w:r>
        <w:rPr>
          <w:b/>
        </w:rPr>
        <w:t>13-14 m/s</w:t>
      </w:r>
      <w:r>
        <w:rPr/>
        <w:t xml:space="preserve"> </w:t>
        <w:br/>
        <w:t xml:space="preserve">Pro mnoho závodníků se jedná o boj o přežití. · Otěž - dotažená, ráhno se dotýká paluby · Vozík – vypuštěn, dotýká se boční komory · Přední oko – dotýká se stěžně · Štrekr – maximálně dotažen, ohýbá v poryvech stěžeň · Spodní lem – maximálně dotažen · Ploutev – zakloněná, vpředu se dotýká paluby · Záklon stěžně – 3-5 cm dozadu, více dopředu, je-li stěžeň měkký Na obrázku v příloze je vidět záklon stěžně Margriet Matthijsse na závodě v Hyeres. Velký záklon otevírá zadní lem a snižuje výkon horní, přední části plachty. Tak efektivně pluje se zrefovanou plachtou tvaru trojúhelníku. Vršek plachty podvlává z druhé strany a zmenšuje tak převratnou sílu. Zatím co se některé závodnice topí, Margriet si jede bez větších problémů pro další vítězství. </w:t>
      </w:r>
    </w:p>
    <w:p>
      <w:pPr>
        <w:pStyle w:val="Normal"/>
        <w:rPr/>
      </w:pPr>
      <w:r>
        <w:rPr>
          <w:rStyle w:val="Zdraznn"/>
        </w:rPr>
        <w:t xml:space="preserve">David Křížek </w:t>
      </w:r>
      <w:r>
        <w:rPr/>
        <w:t>- trenér SCM při YC C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1060" cy="3759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586605" cy="35058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67000" cy="35242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757805" cy="19856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Zdraznn">
    <w:name w:val="Zdůraznění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27:00Z</dcterms:created>
  <dc:creator>Pospíšil Martin Ing.</dc:creator>
  <dc:description/>
  <dc:language>en-US</dc:language>
  <cp:lastModifiedBy>Pospíšil Martin Ing.</cp:lastModifiedBy>
  <dcterms:modified xsi:type="dcterms:W3CDTF">2007-01-30T16:35:00Z</dcterms:modified>
  <cp:revision>2</cp:revision>
  <dc:subject/>
  <dc:title>Evropa – příručka pro trim</dc:title>
</cp:coreProperties>
</file>