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Příprava lodě</w:t>
      </w:r>
      <w:r>
        <w:rPr/>
        <w:br/>
        <w:br/>
      </w:r>
      <w:r>
        <w:rPr>
          <w:i/>
        </w:rPr>
        <w:t xml:space="preserve">Na konci ledna naleznete ve svých tréninkových denících, že je potřeba se zaměřit na důkladnou přípravu lodě a vybavení. Jedná se o první a nejdůkladnější fázi této přípravy. Ta druhá nastane těsně před vrcholným závodem sezóny. </w:t>
      </w:r>
      <w:r>
        <w:rPr/>
        <w:br/>
      </w:r>
    </w:p>
    <w:p>
      <w:pPr>
        <w:pStyle w:val="Normal"/>
        <w:rPr/>
      </w:pPr>
      <w:r>
        <w:rPr/>
        <w:t xml:space="preserve">Samozřejmě je nutností udržovat loď v závodním stavu po celou dobu, ale nyní je čas odstranit vzniklé resty. </w:t>
      </w:r>
    </w:p>
    <w:p>
      <w:pPr>
        <w:pStyle w:val="Normal"/>
        <w:rPr/>
      </w:pPr>
      <w:r>
        <w:rPr/>
        <w:t xml:space="preserve">Máte v pořádku proměřovák? Je důležité mít všechny dokumenty k lodi kompletní. Nesmí nic chybět. Někteří měřiči bývají dost neoblomní, a tak je naprosto zbytečné riskovat, že neprojdete měřící kontrolou. </w:t>
      </w:r>
    </w:p>
    <w:p>
      <w:pPr>
        <w:pStyle w:val="Normal"/>
        <w:rPr/>
      </w:pPr>
      <w:r>
        <w:rPr/>
        <w:t>Na co je třeba si dát nejvíce pozo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up – pod váho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latiny – chybí kontrastní značky, nebo jsou špatně umístěn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hty – chybně umístěná čísla, znak výrobce příliš velký, nebo na nesprávném místě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utev a kormidlo – příliš silné, tenké, těžké, lehké, nebo špatný materiál ·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vání – na nesprávném místě </w:t>
      </w:r>
    </w:p>
    <w:p>
      <w:pPr>
        <w:pStyle w:val="Normal"/>
        <w:rPr/>
      </w:pPr>
      <w:r>
        <w:rPr/>
        <w:t xml:space="preserve">Co se trupu týče, je zapotřebí doladit povrchovou úpravu. Dno musí mít perfektní povrch, který je zbaven všech mastnot a nečistot. Také horní část lodi by měla být dokonalá. Nyní je čas i na tyto opravy. Jakákoliv ošklivá záplata či jiná vada odvádí pozornost závodníka. A upřímně řečeno, komu by se chtělo, jezdit na ošklivé lodi. V zimě také musíte loď důkladně vysušit. Ale pozor! Na závod musí mít již optimální váhu. Zkontrolujte zda nevozíte kila navíc. Nedá se již odstranit nějaké to dovažovací olovo? </w:t>
      </w:r>
    </w:p>
    <w:p>
      <w:pPr>
        <w:pStyle w:val="Normal"/>
        <w:rPr/>
      </w:pPr>
      <w:r>
        <w:rPr/>
        <w:t xml:space="preserve">Při kontrole kulatin a plachet dobře zvážíme, zda nebude lepší současnou sadu ponechat na tréninky a pořídit věci nové. Také je důležité zjistit místo konání nejdůležitějšího závodu sezóny. Já jsem například na Fireballu používal převážně stěžeň SuperSpar, ale pře Mistrovstvím světa v Irsku, kde měly být tvrdé podmínky, jsem přešel na dynamičtější Proctor. Stejně tak je to i s plachtami. </w:t>
      </w:r>
    </w:p>
    <w:p>
      <w:pPr>
        <w:pStyle w:val="Normal"/>
        <w:rPr/>
      </w:pPr>
      <w:r>
        <w:rPr/>
        <w:t xml:space="preserve">Při výběru takeláže je třeba si položit tyto otázky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lik to bude stá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ý výrob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de se jede hlavní závod sezón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ý průřez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 tuhý stěžeň do boku a jak předozadně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á je tvá tělesná hmotno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ladká nebo rozvlněná vod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chá nebo břichatá hlavní plachta </w:t>
      </w:r>
    </w:p>
    <w:p>
      <w:pPr>
        <w:pStyle w:val="Normal"/>
        <w:numPr>
          <w:ilvl w:val="0"/>
          <w:numId w:val="1"/>
        </w:numPr>
        <w:rPr/>
      </w:pPr>
      <w:r>
        <w:rPr/>
        <w:t>Co se používá na národním i světovém mistrovství třídy</w:t>
      </w:r>
    </w:p>
    <w:p>
      <w:pPr>
        <w:pStyle w:val="Normal"/>
        <w:rPr/>
      </w:pPr>
      <w:r>
        <w:rPr/>
        <w:t xml:space="preserve">Jednoduchý výběr mají samozřejmě závodníci one-design tříd. Těm příliš možností nezbývá. I když, jisté rozdíly vždy existují a kdo má možnost výběru, ten je na tom podstatně lépe. Mám s tím určité zkušenosti z lodní třídy 49er. Nejprve si vybírali Angličané a pak Ti ostatní. My jsme měli až to co zbylo, nebo to co nám poslali. </w:t>
      </w:r>
    </w:p>
    <w:p>
      <w:pPr>
        <w:pStyle w:val="Normal"/>
        <w:rPr/>
      </w:pPr>
      <w:r>
        <w:rPr/>
        <w:t xml:space="preserve">U jednodušších lodí jako je např. Laser, však tyto rozdíly nejsou tak podstatné. U ploutví a kormidel dbáme na proměřitelnost. Ploutev musí být dostatečně tuhá. Záleží však na váze posádky. Jsme-li lehčí a máme-li problémy s vyvážením lodě, pak volíme ploutev měkčí – zejména ve spodní části. Některé třídy prosazují ploutve maximálně těžké a naopak velmi lehká kormidla. Pozor však na jejich zlomení. Co se týče velikosti listu, je na škodu vozit příliš materiálu, ale plánujeme-li závod v těžkých podmínkách, raději na délce nešetříme. Vše samozřejmě v rámci pravidel. Nyní je také čas odstranit vůli v čepech. Ve skluzu to je velmi nepříjemné! Také překontrolujte, zda je kloub u píny v pořádku. A zda její délka odpovídá vašim požadavkům. </w:t>
      </w:r>
    </w:p>
    <w:p>
      <w:pPr>
        <w:pStyle w:val="Normal"/>
        <w:rPr/>
      </w:pPr>
      <w:r>
        <w:rPr/>
        <w:t xml:space="preserve">Na závěr se přesvědčete, že je vaše kování plně funkční. Okoval jsem již několik lodí od Optimista až po kajutovku a zkušenost velí – používat jen osvědčené druhy kování od známých firem. Tento poznatek mám již dlouho, ale někdy jsem se z finančních důvodů snažil alespoň některé věci trošku ošidit. Dal jsem například na uklízečky spinakrových otěží neznačkové klemy a po čtrnácti dnech tréninku jsem zjistil, že je to první věc, která přestala fungovat. Od té doby pro mne existuje jen firmy Harken a Ronstan. Jen v některých věcech lze udělat výjimku a použít něco jiného (např. ráčny Frederiksen…). Sledujte novinky v tomto oboru. Některé firmy přinášejí karbonové kladky, které mohou výrazně ulehčit lodi, ale pozor na předpisy vaší lodní třídy. </w:t>
      </w:r>
    </w:p>
    <w:p>
      <w:pPr>
        <w:pStyle w:val="Normal"/>
        <w:rPr/>
      </w:pPr>
      <w:r>
        <w:rPr/>
        <w:t>Věci ke kontrol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up: hladký, perfektní povrch, ploutvová skříň, vyčištěné kování (namazané), pata stěžně – bez vůle, vyvažovací popruh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ěže: kvalita a tloušťka otěží, kladky, ráčna, klemy, pozice klemy (snadné zasekávání, ale i vysekávání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utev a kormidlo: povrch, váha, profil, páka pína, kování… ·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latiny: stěžeň, ráhno, peň, lanka, výtahy!!!, kování, povrch, značky!!! ·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hty: spíry, špiónky, čísla, označení státu… ·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klík · Kompas ·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estní vlaj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áhev na vodu – ideální (750ml) </w:t>
      </w:r>
    </w:p>
    <w:p>
      <w:pPr>
        <w:pStyle w:val="Normal"/>
        <w:rPr/>
      </w:pPr>
      <w:r>
        <w:rPr/>
        <w:t xml:space="preserve">Na závěr něco k jemnosti povrchu. Jsou dvě varianty. První z nich je broušení smirkem 400 suchý i mokrý. Tento povrch umožňuje vytvoření jemného vodního povlaku, který se drží v mikropórech. Loď pak klouže po tomto filmu. Druhou variantou je povrch 1000 až 1200, který se pak většinou ještě leští. Tato varianta je o něco rychlejší, ale snadněji se zamastí a je náročnější na údržbu. Ve skutečnosti to znamená leštění téměř před každou rozjížďkou. Obě varianty jsou s úspěchem používány. Varianta vyššího lesku se praktikuje zejména u rychlých skifů, ale i v ostatních třídách. Z mých zkušeností vyplívá, že u 49erů se vozily spíše lesklé lodě a u Fireballu - Evropané povrch 400 a Australané 1200, ale u návětrné bóje se vždy potkali. Z toho vyplívá – zvolte vám bližší metodu, ale aplikujte ji důsledně. Hladké dno je důležité, ale mnohem důležitější je, aby nevznikali nežádoucí turbulence kolem ploutve a přechodu dna. POZOR – brousíme kolmo na osu lodě !!! </w:t>
      </w:r>
    </w:p>
    <w:p>
      <w:pPr>
        <w:pStyle w:val="Normal"/>
        <w:rPr/>
      </w:pPr>
      <w:r>
        <w:rPr/>
        <w:t>David Křížek (Trevor Millar – SailCoach, Jim Saltonst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39:00Z</dcterms:created>
  <dc:creator>Pospíšil Martin Ing.</dc:creator>
  <dc:description/>
  <dc:language>en-US</dc:language>
  <cp:lastModifiedBy>Pospíšil Martin Ing.</cp:lastModifiedBy>
  <dcterms:modified xsi:type="dcterms:W3CDTF">2007-01-30T16:31:00Z</dcterms:modified>
  <cp:revision>3</cp:revision>
  <dc:subject/>
  <dc:title>Příprava lodě</dc:title>
</cp:coreProperties>
</file>